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Cs w:val="23"/>
        </w:rPr>
      </w:pPr>
      <w:r>
        <w:rPr>
          <w:szCs w:val="23"/>
        </w:rPr>
        <w:t xml:space="preserve">(5) Personenbezogene Daten sind Einzelangaben über persönliche oder sächliche Verhältnisse einer bestimmten oder bestimmbaren natürlichen Person (vgl. § 3 Abs. 1 Landesdatenschutzgesetz (LDSG)).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/>
      </w:pPr>
      <w:r>
        <w:rPr/>
        <w:t xml:space="preserve">(6) Verarbeitung ist das Erheben (Beschaffen von personenbezogenen Daten über den Betroffenen </w:t>
      </w:r>
      <w:r>
        <w:rPr>
          <w:szCs w:val="23"/>
        </w:rPr>
        <w:t xml:space="preserve">z. B. durch Vordrucke, Befragen usw.),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szCs w:val="23"/>
        </w:rPr>
        <w:t xml:space="preserve">Speichern (Erfassen, Aufnehmen oder Aufbewahren von personenbezogenen Daten auf einem Datenträger zum Zwecke ihrer weiteren Verarbeitung),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szCs w:val="23"/>
        </w:rPr>
        <w:t xml:space="preserve">Verändern (Inhaltliches Umgestalten gespeicherter personenbezogener Daten),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szCs w:val="23"/>
        </w:rPr>
        <w:t xml:space="preserve">Übermitteln (Bekannt geben personenbezogener Daten an einen Dritten in der Weise, dass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die Daten an den Dritten weitergegeben werden oder </w:t>
      </w:r>
    </w:p>
    <w:p>
      <w:pPr>
        <w:pStyle w:val="Default"/>
        <w:rPr>
          <w:szCs w:val="23"/>
        </w:rPr>
      </w:pPr>
      <w:r>
        <w:rPr>
          <w:szCs w:val="23"/>
        </w:rPr>
        <w:t xml:space="preserve">- der Dritte zur Einsicht oder zum Abruf bereitgehaltene Daten einsieht oder abruft),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szCs w:val="23"/>
        </w:rPr>
        <w:t xml:space="preserve">Nutzen (jede sonstige Verwendung personenbezogener Daten innerhalb der datenverarbeitenden Stelle), </w:t>
      </w:r>
    </w:p>
    <w:p>
      <w:pPr>
        <w:pStyle w:val="Default"/>
        <w:rPr>
          <w:szCs w:val="23"/>
        </w:rPr>
      </w:pPr>
      <w:r>
        <w:rPr>
          <w:szCs w:val="23"/>
        </w:rPr>
      </w:r>
    </w:p>
    <w:p>
      <w:pPr>
        <w:pStyle w:val="Default"/>
        <w:rPr>
          <w:szCs w:val="23"/>
        </w:rPr>
      </w:pPr>
      <w:r>
        <w:rPr>
          <w:szCs w:val="23"/>
        </w:rPr>
        <w:t xml:space="preserve">Sperren (Einschränkung der weiteren Verarbeitung personenbezogener Daten), 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Löschen (Unkenntlich machen der gespeicherten personenbezogenen Daten)</w:t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rPr>
          <w:sz w:val="24"/>
          <w:szCs w:val="23"/>
        </w:rPr>
      </w:pPr>
      <w:r>
        <w:rPr>
          <w:sz w:val="24"/>
          <w:szCs w:val="23"/>
        </w:rPr>
        <w:t>Quelle:</w:t>
      </w:r>
    </w:p>
    <w:p>
      <w:pPr>
        <w:pStyle w:val="Default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Rahmendienstvereinbarung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zum Einsatz von Lern- , Informations- und Kommunikationsplattformen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Bekanntmachung vom 1. Februar 2012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z.: 11-0270.91/89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6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51:00Z</dcterms:created>
  <dc:creator>Bernhard</dc:creator>
  <dc:description/>
  <dc:language>en-US</dc:language>
  <cp:lastModifiedBy>Bernhard</cp:lastModifiedBy>
  <dcterms:modified xsi:type="dcterms:W3CDTF">2014-01-09T17:19:00Z</dcterms:modified>
  <cp:revision>1</cp:revision>
  <dc:subject/>
  <dc:title>(5) Personenbezogene Daten sind Einzelangaben über persönliche oder sächliche Verhältnisse einer bestimmten oder bestimmbaren </dc:title>
</cp:coreProperties>
</file>